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8415046"/>
      <w:bookmarkStart w:id="1" w:name="__Fieldmark__0_1684150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8415046"/>
      <w:bookmarkStart w:id="3" w:name="__Fieldmark__1_1684150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8415046"/>
      <w:bookmarkStart w:id="5" w:name="__Fieldmark__2_1684150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8415046"/>
      <w:bookmarkStart w:id="7" w:name="__Fieldmark__3_1684150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8415046"/>
      <w:bookmarkStart w:id="9" w:name="__Fieldmark__4_1684150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8415046"/>
      <w:bookmarkStart w:id="11" w:name="__Fieldmark__5_1684150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8415046"/>
      <w:bookmarkStart w:id="13" w:name="__Fieldmark__6_1684150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8415046"/>
      <w:bookmarkStart w:id="15" w:name="__Fieldmark__7_1684150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8415046"/>
      <w:bookmarkStart w:id="17" w:name="__Fieldmark__8_1684150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8415046"/>
      <w:bookmarkStart w:id="19" w:name="__Fieldmark__9_1684150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8415046"/>
      <w:bookmarkStart w:id="21" w:name="__Fieldmark__10_1684150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8415046"/>
      <w:bookmarkStart w:id="23" w:name="__Fieldmark__11_1684150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8415046"/>
      <w:bookmarkStart w:id="25" w:name="__Fieldmark__12_1684150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8415046"/>
      <w:bookmarkStart w:id="27" w:name="__Fieldmark__13_1684150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8415046"/>
            <w:bookmarkStart w:id="29" w:name="__Fieldmark__14_1684150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8415046"/>
            <w:bookmarkStart w:id="31" w:name="__Fieldmark__15_1684150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8415046"/>
            <w:bookmarkStart w:id="33" w:name="__Fieldmark__16_1684150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8415046"/>
            <w:bookmarkStart w:id="35" w:name="__Fieldmark__17_1684150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8415046"/>
            <w:bookmarkStart w:id="37" w:name="__Fieldmark__18_1684150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8415046"/>
            <w:bookmarkStart w:id="39" w:name="__Fieldmark__19_1684150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8415046"/>
            <w:bookmarkStart w:id="41" w:name="__Fieldmark__20_1684150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8415046"/>
            <w:bookmarkStart w:id="43" w:name="__Fieldmark__21_1684150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8415046"/>
            <w:bookmarkStart w:id="45" w:name="__Fieldmark__22_168415046"/>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68415046"/>
            <w:bookmarkStart w:id="47" w:name="__Fieldmark__23_168415046"/>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68415046"/>
            <w:bookmarkStart w:id="49" w:name="__Fieldmark__24_168415046"/>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68415046"/>
            <w:bookmarkStart w:id="51" w:name="__Fieldmark__25_168415046"/>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68415046"/>
            <w:bookmarkStart w:id="53" w:name="__Fieldmark__26_168415046"/>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68415046"/>
            <w:bookmarkStart w:id="55" w:name="__Fieldmark__27_168415046"/>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68415046"/>
            <w:bookmarkStart w:id="57" w:name="__Fieldmark__28_168415046"/>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68415046"/>
            <w:bookmarkStart w:id="59" w:name="__Fieldmark__29_168415046"/>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68415046"/>
            <w:bookmarkStart w:id="61" w:name="__Fieldmark__30_168415046"/>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68415046"/>
            <w:bookmarkStart w:id="63" w:name="__Fieldmark__31_168415046"/>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68415046"/>
            <w:bookmarkStart w:id="65" w:name="__Fieldmark__32_168415046"/>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68415046"/>
            <w:bookmarkStart w:id="67" w:name="__Fieldmark__33_168415046"/>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68415046"/>
            <w:bookmarkStart w:id="69" w:name="__Fieldmark__34_168415046"/>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68415046"/>
            <w:bookmarkStart w:id="71" w:name="__Fieldmark__35_168415046"/>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68415046"/>
            <w:bookmarkStart w:id="73" w:name="__Fieldmark__36_168415046"/>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68415046"/>
            <w:bookmarkStart w:id="75" w:name="__Fieldmark__37_168415046"/>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68415046"/>
            <w:bookmarkStart w:id="77" w:name="__Fieldmark__38_168415046"/>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68415046"/>
            <w:bookmarkStart w:id="79" w:name="__Fieldmark__39_168415046"/>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